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инематика твердого т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1. Краткие сведения из теори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равнение вращательного движения твердого тела вокруг неподвижной оси имеет вид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000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                                 (40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тсчет угл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едется от выбранного начала. При этом углам, отложенным в направлении движения часовой стрелки, придается знак “минус”, а углам противоположного направления – знак “плюс”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гол поворо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ыражается в радианах. Иногда угол поворота определяется числом оборото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. Зависимо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межд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N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ледующа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715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гловая скорость тела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85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    </w:t>
      </w:r>
      <w:r>
        <w:rPr>
          <w:color w:val="000000"/>
          <w:sz w:val="20"/>
          <w:szCs w:val="20"/>
        </w:rPr>
        <w:t>(4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нак производн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ает возможность установить происходит ли вращение тела в положительном направлении отсчета угла поворота (знак “плюс”) или в обратную сторону (знак “минус”). Единица измерения угловой скорости – радиан в секунду (или 1/с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ногда угловую скорость характеризуют числом оборотов в минуту и обозначают букв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. Зависимо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межд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n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меет вид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3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гловое ускорение тела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04975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                                   </w:t>
      </w:r>
      <w:r>
        <w:rPr>
          <w:color w:val="000000"/>
          <w:sz w:val="20"/>
          <w:szCs w:val="20"/>
        </w:rPr>
        <w:t>(42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нак производн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ает возможность установить является ли вращение тела в данный момент времени ускоренным или замедленным. Если зна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динаковы, тело вращается ускоренно, а если их знаки различны – замедленно. Единица измерения углового ускорения – радиан на секунду в квадрате (или 1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раекториями точек тела, не лежащих на оси вращения, являются окружности с центрами на оси вращения и радиусами, равными кратчайшему расстоянию от этих точек до оси вращения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скорости любой точки тела, находящейся на расстоян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h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оси вращения (рис. 18), определяется по формуле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57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                                                                   (43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аправлена скорость точки по касательной к описываемой точкой окружности в сторону движения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скорение любой точки тела состоит из двух составляющих – вращате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286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осестремите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ускорений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286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вращательного ускорения точки определяется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429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 (44)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4125" cy="2009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0" cy="1933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 18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ращательное ускорение направлено по касательной к описываемой точкой окружности в ту же сторону, что и его скорость, если вращение тела ускоренное (рис. 18, а) и в сторону, противоположную скорости, если вращение замедленное (рис.18, б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осестремите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корения определяется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572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(45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Style w:val="Spelle"/>
          <w:color w:val="000000"/>
          <w:sz w:val="22"/>
          <w:szCs w:val="22"/>
        </w:rPr>
        <w:t>Осестремительн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корение всегда направлено по радиусу окружности от точки к центру окружности (рис. 18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полного ускорения точки определяется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288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                                </w:t>
      </w:r>
      <w:r>
        <w:rPr>
          <w:color w:val="000000"/>
          <w:sz w:val="20"/>
          <w:szCs w:val="20"/>
        </w:rPr>
        <w:t>(46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2. Основные типы задач кинематики вращения тела вокруг ос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зависим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от того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дано в условии задачи и что требуется определить, различают следующие два основных типа задач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Исследуется движение тела в целом. В этих задачах вначале нужно получить законы (40)–(42) и, используя связь между ними, определить требуемую величину (см. примеры 17 и 18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Требуется определить скорости и ускорения отдельных точек тела. Для решения задач этого типа вначале надо установить кинематические характеристики движения всего тела в целом, т.е. най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После чего по формулам (43), (44), (45), (46) определить скорости и ускорения точек тела (см. пример 19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7.</w:t>
      </w:r>
      <w:r>
        <w:rPr>
          <w:color w:val="000000"/>
          <w:sz w:val="22"/>
          <w:szCs w:val="22"/>
        </w:rPr>
        <w:t> Пропеллер самолета, делающий 120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>/</w:t>
      </w:r>
      <w:r>
        <w:rPr>
          <w:rStyle w:val="Grame"/>
          <w:color w:val="000000"/>
          <w:sz w:val="22"/>
          <w:szCs w:val="22"/>
        </w:rPr>
        <w:t>мин</w:t>
      </w:r>
      <w:r>
        <w:rPr>
          <w:color w:val="000000"/>
          <w:sz w:val="22"/>
          <w:szCs w:val="22"/>
        </w:rPr>
        <w:t>, после выключения двигателя останавливается через 8 с. Сколько оборотов сделал пропеллер за это время, если считать его вращение равнозамедленным?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начале получим законы вращения пропеллера (40), (41) и (42). По условию задачи пропеллер враща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равнозамедленно</w:t>
      </w:r>
      <w:r>
        <w:rPr>
          <w:color w:val="000000"/>
          <w:sz w:val="22"/>
          <w:szCs w:val="22"/>
        </w:rPr>
        <w:t>, из этого следует, что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9125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этому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 (47)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0001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                                                          </w:t>
      </w:r>
      <w:r>
        <w:rPr>
          <w:color w:val="000000"/>
          <w:sz w:val="20"/>
          <w:szCs w:val="20"/>
        </w:rPr>
        <w:t>(48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ачальной угловой скоростью при замедленном вращении будет та, которую пропеллер имел до выключения двигателя. Следовательно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38175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В момент остановки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8 сек. угловая скорость тел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4767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Подставляя эти значения в уравнение (47), получи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66775" cy="409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тсю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14375" cy="447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Если обозначить число сделанных пропеллером за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оротов через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то угол поворота за то же время будет равен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5722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дставляя найденные знач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 уравнение (48), получи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52625" cy="40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тсю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90675" cy="409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борото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8.</w:t>
      </w:r>
      <w:r>
        <w:rPr>
          <w:color w:val="000000"/>
          <w:sz w:val="22"/>
          <w:szCs w:val="22"/>
        </w:rPr>
        <w:t> Найти закон вращения тела вокруг оси, если известны следующие данные: угловая скорость изменяется пропорциональн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начальный угол поворо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4767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рад, для заданного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 </w:t>
      </w:r>
      <w:r>
        <w:rPr>
          <w:color w:val="000000"/>
          <w:sz w:val="22"/>
          <w:szCs w:val="22"/>
        </w:rPr>
        <w:t>= 3 с угловое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1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Решение: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 условию задачи модуль угловой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зменяется пропорциональн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Обозначая неизвестный коэффициент пропорциональности букв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>, имее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9530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                             (49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айд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беря производные по времени от обеих частей равенства (49),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85825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им коэффициен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k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з условия, что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 </w:t>
      </w:r>
      <w:r>
        <w:rPr>
          <w:color w:val="000000"/>
          <w:sz w:val="22"/>
          <w:szCs w:val="22"/>
        </w:rPr>
        <w:t>= 3 сек. угловое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1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0010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381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дставляя знач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k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уравнение (49), получи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5247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читывая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23875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будем иметь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66775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множая обе части этого уравнения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d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интегрируя, находи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19175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начальный момент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2 рад,  следовательно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c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им образом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000125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радиан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9.</w:t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В период разгона ротор электродвигателя вращается по закон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8577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, 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в сек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 в рад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ить в конце 4-й секунды линейную скорость, вращательное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осестремительн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полное ускорения точки, лежащей на ободе ротора, если диаметр рото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D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40 с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Решение: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 заданному уравнению вращения ротора находим его угловую скорость и угловое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6200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3342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дставляя знач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 = 4 сек в выра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д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найде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9060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/с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525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/с</w:t>
      </w:r>
      <w:r>
        <w:rPr>
          <w:rStyle w:val="Grame"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им модули линейной скорости, вращательного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осестремите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корений в этот же момент времени по формулам (43), (44) и (45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43100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28825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4792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полного ускорения точки обода ротора определим по формуле (46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574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3. Определение скоростей и ускорений в случаях, когда вращающееся тело входит в состав различных механизмов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Рассмотрим механизмы с поступательным и вращательным движением звеньев. Решение задачи начинают с определения скоростей точек того звена, для которого движение задано. Затем рассматривают звено, которое присоединено к первому звену и т.д. В результате определяют скорости точек всех звеньев механизма. В такой же последовательности определяют и ускорения точек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ередача вращения от одного вращающегося тела, называемого ведущим, к другому, называемому ведомым, может осуществляться при помощи фрикционной или зубчатой передачи (рис. 19)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48125" cy="1504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 19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о фрикционной передаче вращение передается вследствие действия силы трения в месте контакта соприкасающихся колес, в зубчатой передаче – от зацепления зубьев. Оси вращения ведущего и ведомого колес могут быть параллельными (рис. 19, а, б) или пересекаться (рис. 19, в). В рассмотренных случаях линейные скорости точе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А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соприкаса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лес одинаковы, их модули определяются так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9060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                                                                    (50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тсюда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4476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                                                 (5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о есть угловые скорости колес фрикционной или зубчатой передачи обратно пропорциональны радиусам колес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 преобразовании вращательного движения в поступательное (или наоборот) часто используют зацепление зубчатого колеса с зубчатой рейкой (рис. 20). Для этой передачи выполняется условие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Кроме фрикционной и зубчатой передач, существует передача вращения при помощи гибкой связи (ремня, троса, цепи) (рис. 21)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48125" cy="1428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 20                                     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         Рис. 21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 как модули скоростей всех точек ремня одинаковы и ремень не скользит по поверхностям шкивов, то соотношения (50) и (51) относятся и к ременной передач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20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еханизме домкрата при вращении рукоят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шестерни 1, 2, 3, 4, 5 приводят в движение зубчатую рей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В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омкрата (рис. 22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Определить скорость рейки, если рукоят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лает 30 оборотов в минуту (</w:t>
      </w:r>
      <w:r>
        <w:rPr>
          <w:rStyle w:val="Spelle"/>
          <w:i/>
          <w:iCs/>
          <w:color w:val="000000"/>
          <w:sz w:val="22"/>
          <w:szCs w:val="22"/>
        </w:rPr>
        <w:t>n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3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>/мин). Числа зубцов шестерен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6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vertAlign w:val="subscript"/>
        </w:rPr>
        <w:t>2 </w:t>
      </w:r>
      <w:r>
        <w:rPr>
          <w:color w:val="000000"/>
          <w:sz w:val="22"/>
          <w:szCs w:val="22"/>
        </w:rPr>
        <w:t>= 24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vertAlign w:val="subscript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8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vertAlign w:val="subscript"/>
        </w:rPr>
        <w:t>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32; радиус пятой шестер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vertAlign w:val="subscript"/>
        </w:rPr>
        <w:t>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4 см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00350" cy="2495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 22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  <w:lang w:val="en-US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: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 как рукоят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жестко соединена с шестерней 1, то последняя делает тоже 3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>/мин ил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24000" cy="390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и скоростей точе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соприкаса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убчатых колес 1 и 2 одинаковы для точек обоих колес и определяются по формуле (50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5252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тсю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447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см. также (51)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 как числа зубьев пропорциональны радиусам колес, 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81025" cy="4476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тсю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71525" cy="4476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Шестерни 2 и 3 жестко соединены между собой, поэтому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04900" cy="4476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Для находящихся в зацеплении колес 3 и 4 на основании (51) можно записать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42975" cy="4476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тсю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85900" cy="4476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Шестерни 4 и 5 жестко соединены между собой, поэтому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95400" cy="4476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и скоростей точек соприкосновения зубчатой рей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В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шестерни 5 одинаковы, поэтому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85900" cy="4476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14500" cy="390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21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ейка 1, ступенчатое колесо 2 с радиуса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лесо 3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, скрепленное с валом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, находятся в зацеплении; на вал намотана нить с грузом 4 на конце (рис.23). Рейка движется по закон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Дано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aps/>
          <w:color w:val="000000"/>
          <w:sz w:val="22"/>
          <w:szCs w:val="22"/>
          <w:lang w:val="en-US"/>
        </w:rPr>
        <w:t>R</w:t>
      </w:r>
      <w:r>
        <w:rPr>
          <w:cap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6 см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4 см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=8 см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=3 см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2387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в сантиметрах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в секундах)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точка обода колеса 3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3 с. Определить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Указания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мер 21 - на исследование вращательного движения твердого тела вокруг неподвижной оси. При решении задачи учесть, что, когда два колеса находятся в зацеплении, скорость точки зацепления каждого колеса одна и та же, а когда два колеса связаны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ередачей, то скорости всех точек ремня и, следовательно, точек, лежащих на ободе каждого из этих колес, в данный момент времени численно одинаковы, при этом считается, что ремень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ободу колес не скользит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словимся обозначать скорости точек, лежащи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нешни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обода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лес (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), через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а точек, лежащих на внутренни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обода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адиуса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), через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Зная закон движения рейки 1, находим ее скорость:    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38200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          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  <w:szCs w:val="20"/>
          <w:lang w:val="en-US"/>
        </w:rPr>
        <w:t>   </w:t>
      </w:r>
      <w:r>
        <w:rPr>
          <w:rStyle w:val="Appleconvertedspace"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  <w:lang w:val="en-US"/>
        </w:rPr>
        <w:t>     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en-US"/>
        </w:rPr>
        <w:t>52</w:t>
      </w:r>
      <w:r>
        <w:rPr>
          <w:color w:val="000000"/>
          <w:sz w:val="20"/>
          <w:szCs w:val="20"/>
        </w:rPr>
        <w:t>)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90750" cy="23145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 23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 как рейка и колесо 2 находятся в зацеплении, 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57225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Но колеса 2 и 3 тоже находятся в зацеплении, следовательно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2387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001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Из этих равенств находим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81075" cy="4381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162050" cy="4476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53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огда для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3 сек. получ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6,75 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Определя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. Так ка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52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то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c</w:t>
      </w:r>
      <w:r>
        <w:rPr>
          <w:rStyle w:val="Spelle"/>
          <w:color w:val="000000"/>
          <w:sz w:val="22"/>
          <w:szCs w:val="22"/>
        </w:rPr>
        <w:t>ек</w:t>
      </w:r>
      <w:r>
        <w:rPr>
          <w:color w:val="000000"/>
          <w:sz w:val="22"/>
          <w:szCs w:val="22"/>
        </w:rPr>
        <w:t>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= 20</w:t>
      </w:r>
      <w:r>
        <w:rPr>
          <w:rStyle w:val="Grame"/>
          <w:color w:val="000000"/>
          <w:sz w:val="22"/>
          <w:szCs w:val="22"/>
        </w:rPr>
        <w:t>,2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/с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 Определя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Учитывая второе из равенств (53), получ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8582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гда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3 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4,5 с</w:t>
      </w:r>
      <w:r>
        <w:rPr>
          <w:color w:val="000000"/>
          <w:sz w:val="22"/>
          <w:szCs w:val="22"/>
          <w:vertAlign w:val="superscript"/>
        </w:rPr>
        <w:t>-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4. Определя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Дл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71525" cy="2476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где численн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66750" cy="2571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95325" cy="257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Тогда для момента времен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3 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ме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36 см/с2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364,5 см/с2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71600" cy="2762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366,3 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се скорости и ускорения точек, а также направления угловых скоростей показаны на рис.2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Ответ:</w:t>
      </w: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85825" cy="2762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14375" cy="2095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81050" cy="2762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104900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1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10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6.png"/><Relationship Id="rId42" Type="http://schemas.openxmlformats.org/officeDocument/2006/relationships/image" Target="media/image33.png"/><Relationship Id="rId43" Type="http://schemas.openxmlformats.org/officeDocument/2006/relationships/image" Target="media/image10.png"/><Relationship Id="rId44" Type="http://schemas.openxmlformats.org/officeDocument/2006/relationships/image" Target="media/image34.png"/><Relationship Id="rId45" Type="http://schemas.openxmlformats.org/officeDocument/2006/relationships/image" Target="media/image32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2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6.png"/><Relationship Id="rId59" Type="http://schemas.openxmlformats.org/officeDocument/2006/relationships/image" Target="media/image10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54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80.png"/><Relationship Id="rId96" Type="http://schemas.openxmlformats.org/officeDocument/2006/relationships/image" Target="media/image70.png"/><Relationship Id="rId97" Type="http://schemas.openxmlformats.org/officeDocument/2006/relationships/image" Target="media/image81.png"/><Relationship Id="rId98" Type="http://schemas.openxmlformats.org/officeDocument/2006/relationships/image" Target="media/image72.png"/><Relationship Id="rId99" Type="http://schemas.openxmlformats.org/officeDocument/2006/relationships/image" Target="media/image82.png"/><Relationship Id="rId100" Type="http://schemas.openxmlformats.org/officeDocument/2006/relationships/image" Target="media/image72.png"/><Relationship Id="rId101" Type="http://schemas.openxmlformats.org/officeDocument/2006/relationships/image" Target="media/image73.png"/><Relationship Id="rId102" Type="http://schemas.openxmlformats.org/officeDocument/2006/relationships/image" Target="media/image83.png"/><Relationship Id="rId103" Type="http://schemas.openxmlformats.org/officeDocument/2006/relationships/image" Target="media/image84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92.pn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26:00Z</dcterms:created>
  <dc:creator>Natalya</dc:creator>
  <dc:description/>
  <cp:keywords/>
  <dc:language>en-US</dc:language>
  <cp:lastModifiedBy>ovchinnikovanv</cp:lastModifiedBy>
  <dcterms:modified xsi:type="dcterms:W3CDTF">2024-12-11T09:43:00Z</dcterms:modified>
  <cp:revision>3</cp:revision>
  <dc:subject/>
  <dc:title/>
</cp:coreProperties>
</file>